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Załącznik nr 2.6 do SIWZ PN-134/23/ZS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Opis przedmiotu zamówienia na konserwację, przeglądy i wykonywanie drobnych napraw urządzeń i instalacji gazu ziemnego w obiekta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NIO-PIB Część nr 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numPr>
          <w:ilvl w:val="0"/>
          <w:numId w:val="10"/>
        </w:numPr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zamówienia są usługi konserwacyjne, przeglądy i naprawy bieżące oraz awaryjne dotyczące urządzeń, instalacji i armatury gazu ziemnego, które znajdują się w budynkach NIO-PIB w Warszawie przy ul. W. K. Roentgena 5, ul. Wawelskiej 15, . Lokalizację poszczególnych budynków przedstawiają plany sytuacyjne wymienionych obiektów, które mogą być udostępnione przez Dział Techniczny w czasie wizji lokalnej.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sługi konserwacyjne, przeglądy i naprawy Wykonawca będzie prowadził w pomieszczeniach,  gdzie zlokalizowane są urządzenia i instalacje gazu ziemnego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numPr>
          <w:ilvl w:val="0"/>
          <w:numId w:val="10"/>
        </w:numPr>
        <w:suppressAutoHyphens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e uprawnienia</w:t>
      </w:r>
    </w:p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kwalifikacyjne w zakresie eksploatacji przy obsłudze, konserwacji urządzeń, instalacji i sieci dla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Grupa 3</w:t>
      </w:r>
      <w:r>
        <w:rPr>
          <w:rFonts w:cs="Arial" w:ascii="Arial" w:hAnsi="Arial"/>
          <w:sz w:val="24"/>
          <w:szCs w:val="24"/>
        </w:rPr>
        <w:t>. Sieci i urządzenia i instalacje gazowe, służące do wytwarzania, przetwarzania, przesyłania, magazynowania i zużywające paliwa gazowe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ci gazowe rozdzielcze o ciśnieniu nie wyższym niż 0,5 MPa( gazociągi i punkty redukcyjne, stacje gazowe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nia i instalacje gazowe o ciśnieniu nie wyższym niż 5 kPa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nia i instalacje gazowe o ciśnieniu powyżej 5 kPa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mysłowe odbiorniki paliw gazowych o mocy powyżej 50 kW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aratura kontrolno pomiarowa, urządzenia sterowania do sieci urządzeń i instalacji wymienionych w pkt powyżej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prawnienia dozorowe dla osób sprawujących nadzór w zakresie dotyczącym grupy 3.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II.     </w:t>
      </w:r>
      <w:r>
        <w:rPr>
          <w:rFonts w:cs="Arial" w:ascii="Arial" w:hAnsi="Arial"/>
          <w:sz w:val="24"/>
          <w:szCs w:val="24"/>
        </w:rPr>
        <w:t>Wykaz urządzeń zasilanych gazem ziemnym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ul. W. K. Roentgena 5: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zawory główne przed budynkami - szt. 8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palniki laboratoryjne – szt.27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kuchenka gazowa dwupalnikowa - szt. 1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- digestorium - szt. 1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- kotły parowe gazowe i gazowo olejowe zasilane gazem ziemnym szt. 4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stacja redukcyjno-pomiarowa gazu niskociśnieniowego szt. 1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stacja pomiarowa gazu średniego ciśnienia – szt. 1</w:t>
      </w:r>
    </w:p>
    <w:p>
      <w:pPr>
        <w:pStyle w:val="Normal"/>
        <w:ind w:left="207" w:hanging="20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rurociągi stalowe do przesyłu gazu w budynkach ( różne średnice w pionach i poziomach) o długości 715 mb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armatura na rurociągach – zawory, odcinające poszczególne poziomy i piony,                              - zawory odcinające na instalacji doprowadzającej do odbiorników gazu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ul. Wawelska 15; 15B  i 15C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4"/>
          <w:szCs w:val="24"/>
        </w:rPr>
        <w:t>- kurki główne na wlocie gazu do budynków– szt 3</w:t>
      </w:r>
    </w:p>
    <w:p>
      <w:pPr>
        <w:pStyle w:val="Normal"/>
        <w:ind w:left="567" w:hanging="207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Wawelska 15 B</w:t>
      </w:r>
      <w:r>
        <w:rPr>
          <w:rFonts w:cs="Arial" w:ascii="Arial" w:hAnsi="Arial"/>
          <w:bCs/>
          <w:sz w:val="24"/>
          <w:szCs w:val="24"/>
        </w:rPr>
        <w:t xml:space="preserve"> – kocioł C.O. żeliwny, jednopalnikowy „CERVINIA” typ 51 o mocy 59,3  kW  prod. PENSOTTI - SZT. 2, 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4"/>
          <w:szCs w:val="24"/>
        </w:rPr>
        <w:t>- urządzenie do uzdatniania wody – LEMAT-2 – szt. 1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4"/>
          <w:szCs w:val="24"/>
        </w:rPr>
        <w:t>- sterownik firmy HONEYWELL serii W6060C – szt. 1</w: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instalacja wykrywania i sygnalizowania przekroczenia dozwolonego stężenia metanu</w: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Wawelska 15C</w:t>
      </w:r>
      <w:r>
        <w:rPr>
          <w:rFonts w:cs="Arial" w:ascii="Arial" w:hAnsi="Arial"/>
          <w:bCs/>
          <w:sz w:val="24"/>
          <w:szCs w:val="24"/>
        </w:rPr>
        <w:t xml:space="preserve"> – kocioł CO typ. VK 72/3 EU o mocy 71 kW, prod. </w:t>
      </w:r>
      <w:r>
        <w:rPr>
          <w:rFonts w:cs="Arial" w:ascii="Arial" w:hAnsi="Arial"/>
          <w:bCs/>
          <w:sz w:val="24"/>
          <w:szCs w:val="24"/>
          <w:lang w:val="en-US"/>
        </w:rPr>
        <w:t>„VALIANT” – 1 szt.</w: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n-US"/>
        </w:rPr>
        <w:t xml:space="preserve">- sterownik VRC-Set MBBW prod. </w:t>
      </w:r>
      <w:r>
        <w:rPr>
          <w:rFonts w:cs="Arial" w:ascii="Arial" w:hAnsi="Arial"/>
          <w:bCs/>
          <w:sz w:val="24"/>
          <w:szCs w:val="24"/>
        </w:rPr>
        <w:t>„VALIANT”</w: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kocioł elektryczny EKW  24/12 kW prod. Elektronik Classic</w: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wymiennik ciepłej wody VIH 500 prod. VALIANT,</w: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instalacja wykrywania i sygnalizacji przekroczenia dozwolonego stężenia gazu</w:t>
      </w:r>
    </w:p>
    <w:p>
      <w:pPr>
        <w:pStyle w:val="Normal"/>
        <w:ind w:left="567" w:hanging="207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rurociągi do przesyłu gazu ziemnego wraz z armaturą na rurociągach – 22 mb +    armatura na rurociągach.</w:t>
      </w:r>
    </w:p>
    <w:p>
      <w:pPr>
        <w:pStyle w:val="Normal"/>
        <w:ind w:left="360" w:hanging="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   Opis urządzeń :</w:t>
      </w:r>
    </w:p>
    <w:p>
      <w:pPr>
        <w:pStyle w:val="Normal"/>
        <w:numPr>
          <w:ilvl w:val="0"/>
          <w:numId w:val="11"/>
        </w:numPr>
        <w:tabs>
          <w:tab w:val="clear" w:pos="907"/>
          <w:tab w:val="left" w:pos="567" w:leader="none"/>
        </w:tabs>
        <w:ind w:left="56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biektach przy ul. W. K. Roentgena 5 są dwie instalacje gazu ziemnego, pierwsza to     instalacja gazu ziemnego niskiego ciśnienia, która zasila odbiorniki gazu w budynkach      NIO-PIB , takie jak palniki laboratoryjne, digestoria kuchenki gazowe. Druga, niezależna instalacja gazu ziemnego zasila w kotłowni gazem ziemnym średniego ciśnienia (5 bar) cztery kotły gazowe ( każdy o mocy 2734 kW) , które wytwarzają parę technologiczną na potrzeby NIO-PIB</w:t>
      </w:r>
    </w:p>
    <w:p>
      <w:pPr>
        <w:pStyle w:val="Normal"/>
        <w:numPr>
          <w:ilvl w:val="0"/>
          <w:numId w:val="11"/>
        </w:numPr>
        <w:tabs>
          <w:tab w:val="clear" w:pos="907"/>
          <w:tab w:val="left" w:pos="567" w:leader="none"/>
        </w:tabs>
        <w:ind w:left="56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biektach przy ul Wawelskiej 15, 15B i 15C są trzy instalacje gazu ziemnego, niskiego ciśnienia i każda ma swój gazomierz i kurek główny.</w:t>
      </w:r>
    </w:p>
    <w:p>
      <w:pPr>
        <w:pStyle w:val="Normal"/>
        <w:numPr>
          <w:ilvl w:val="0"/>
          <w:numId w:val="11"/>
        </w:numPr>
        <w:tabs>
          <w:tab w:val="clear" w:pos="907"/>
          <w:tab w:val="left" w:pos="567" w:leader="none"/>
        </w:tabs>
        <w:ind w:left="56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budynku Wawelska 15B gaz zasila kocioł gazowy do  instalacji centralnego ogrzewania.</w:t>
      </w:r>
    </w:p>
    <w:p>
      <w:pPr>
        <w:pStyle w:val="Normal"/>
        <w:numPr>
          <w:ilvl w:val="0"/>
          <w:numId w:val="11"/>
        </w:numPr>
        <w:tabs>
          <w:tab w:val="clear" w:pos="907"/>
          <w:tab w:val="left" w:pos="567" w:leader="none"/>
        </w:tabs>
        <w:ind w:left="567" w:hanging="360"/>
        <w:rPr/>
      </w:pPr>
      <w:r>
        <w:rPr>
          <w:rFonts w:cs="Arial" w:ascii="Arial" w:hAnsi="Arial"/>
          <w:sz w:val="24"/>
          <w:szCs w:val="24"/>
        </w:rPr>
        <w:t>w budynku Wawelska 15C gaz zasila kocioł dwufunkcyjny do instalacji CO i do uzyskania ciepłej wody użytkowej.</w:t>
      </w:r>
    </w:p>
    <w:p>
      <w:pPr>
        <w:pStyle w:val="Normal"/>
        <w:numPr>
          <w:ilvl w:val="0"/>
          <w:numId w:val="11"/>
        </w:numPr>
        <w:tabs>
          <w:tab w:val="clear" w:pos="907"/>
          <w:tab w:val="left" w:pos="567" w:leader="none"/>
        </w:tabs>
        <w:ind w:left="56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cioł elektryczny stanowi rezerwę w przypadku awarii kotła gazowego, dwufunkcyjnego</w:t>
      </w:r>
    </w:p>
    <w:p>
      <w:pPr>
        <w:pStyle w:val="Normal"/>
        <w:numPr>
          <w:ilvl w:val="0"/>
          <w:numId w:val="11"/>
        </w:numPr>
        <w:tabs>
          <w:tab w:val="clear" w:pos="907"/>
          <w:tab w:val="left" w:pos="567" w:leader="none"/>
        </w:tabs>
        <w:ind w:left="567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budynku Wawelska 15 gaz dochodzi do kurka głównego i w chwili obecnej jest odcięty od pozostałej instalacji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   Zakres prac konserwacyjnych i przeglądów:</w:t>
      </w:r>
      <w:r>
        <w:rPr/>
        <w:t xml:space="preserve">        </w:t>
      </w:r>
    </w:p>
    <w:p>
      <w:pPr>
        <w:pStyle w:val="Normal"/>
        <w:ind w:left="709" w:hanging="35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ce mechaniczne i hydrauliczne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4"/>
          <w:szCs w:val="24"/>
          <w:u w:val="single"/>
        </w:rPr>
        <w:t>Czynności wykonywane co dwa tygodnie: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4"/>
          <w:szCs w:val="24"/>
        </w:rPr>
        <w:t>dwa razy w miesiącu przeprowadzić przegląd i konserwację stacji redukcyjnych gazu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4"/>
          <w:szCs w:val="24"/>
        </w:rPr>
        <w:t>wykonanie drobnych napraw odbiorników gazu ziemnego na wezwanie (nie dotyczy awarii elementów elektroniki palników laboratoryjnych)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ywanie napraw awaryjnych na wezwanie w terminie 12 h od zgłoszeni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awaryjnych prac spawalniczych ( w ramach umowy wymiana rurociągu do 1mb i średnicy do 1</w:t>
      </w:r>
      <w:r>
        <w:rPr>
          <w:rFonts w:cs="Arial" w:ascii="Arial" w:hAnsi="Arial"/>
          <w:sz w:val="24"/>
          <w:szCs w:val="24"/>
          <w:vertAlign w:val="superscript"/>
        </w:rPr>
        <w:t>1/4”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907"/>
          <w:tab w:val="left" w:pos="567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Czynności wykonywane raz w miesiącu:</w:t>
      </w:r>
    </w:p>
    <w:p>
      <w:pPr>
        <w:pStyle w:val="Normal"/>
        <w:tabs>
          <w:tab w:val="clear" w:pos="907"/>
          <w:tab w:val="left" w:pos="567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 xml:space="preserve">- przegląd  instalacji i odbiorników gazu ziemnego wyszczególnionych w załączniku </w:t>
      </w:r>
    </w:p>
    <w:p>
      <w:pPr>
        <w:pStyle w:val="Normal"/>
        <w:tabs>
          <w:tab w:val="clear" w:pos="907"/>
          <w:tab w:val="left" w:pos="567" w:leader="none"/>
          <w:tab w:val="left" w:pos="709" w:leader="none"/>
        </w:tabs>
        <w:ind w:left="709" w:hanging="55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- wzrokowe sprawdzenie stanu rurociągów gazowych, powłoki malarskiej na  rurociągach. </w:t>
      </w:r>
    </w:p>
    <w:p>
      <w:pPr>
        <w:pStyle w:val="Normal"/>
        <w:numPr>
          <w:ilvl w:val="0"/>
          <w:numId w:val="16"/>
        </w:numPr>
        <w:tabs>
          <w:tab w:val="clear" w:pos="907"/>
          <w:tab w:val="left" w:pos="567" w:leader="none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rawdzenie działania kurków głównych przy poszczególnych budynkach CO-I </w:t>
      </w:r>
    </w:p>
    <w:p>
      <w:pPr>
        <w:pStyle w:val="Normal"/>
        <w:numPr>
          <w:ilvl w:val="0"/>
          <w:numId w:val="16"/>
        </w:numPr>
        <w:tabs>
          <w:tab w:val="clear" w:pos="907"/>
          <w:tab w:val="left" w:pos="567" w:leader="none"/>
          <w:tab w:val="left" w:pos="709" w:leader="none"/>
        </w:tabs>
        <w:ind w:left="709" w:hanging="19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działania kurków odcinających piony gazowe i kurki odcinające gaz do poszczególnych pomieszczeń - laboratoria w budynku naukowo badawczym, instalacja gazu w modelarni, instalacja gazu w Zakładzie Mikrobiologii.</w:t>
      </w:r>
    </w:p>
    <w:p>
      <w:pPr>
        <w:pStyle w:val="Normal"/>
        <w:tabs>
          <w:tab w:val="clear" w:pos="907"/>
          <w:tab w:val="left" w:pos="567" w:leader="none"/>
          <w:tab w:val="left" w:pos="709" w:leader="none"/>
        </w:tabs>
        <w:ind w:left="1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907"/>
          <w:tab w:val="left" w:pos="851" w:leader="none"/>
        </w:tabs>
        <w:ind w:left="-16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b)  Czynności wykonywane raz na 6 miesięcy:</w:t>
      </w:r>
    </w:p>
    <w:p>
      <w:pPr>
        <w:pStyle w:val="Normal"/>
        <w:tabs>
          <w:tab w:val="clear" w:pos="907"/>
          <w:tab w:val="left" w:pos="567" w:leader="none"/>
        </w:tabs>
        <w:ind w:left="709" w:hanging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przegląd, konserwacja, czyszczenie elementów kotłów gazowych (według DTR) przy ul Wawelskiej 15B i 15C</w:t>
      </w:r>
    </w:p>
    <w:p>
      <w:pPr>
        <w:pStyle w:val="Normal"/>
        <w:tabs>
          <w:tab w:val="clear" w:pos="907"/>
          <w:tab w:val="left" w:pos="567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907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numPr>
          <w:ilvl w:val="0"/>
          <w:numId w:val="13"/>
        </w:numPr>
        <w:tabs>
          <w:tab w:val="clear" w:pos="907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nności wykonywane raz w roku: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4"/>
        </w:numPr>
        <w:tabs>
          <w:tab w:val="clear" w:pos="907"/>
          <w:tab w:val="left" w:pos="709" w:leader="none"/>
        </w:tabs>
        <w:ind w:left="709" w:hanging="2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sprawdzenie szczelności instalacji i odbiorników gazowych we wszystkich  budynkach NIO-PIB podanych w wykazie i sporządzenie pisemnego  sprawozdania o stanie instalacji gazowej w poszczególnych  budynkach (zgodnie z obowiązującym prawem budowlanym )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KOŃCOW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907"/>
          <w:tab w:val="left" w:pos="360" w:leader="none"/>
        </w:tabs>
        <w:ind w:left="360"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ły pomocnicze do prowadzenia bieżącej konserwacji urządzeń:</w:t>
      </w:r>
    </w:p>
    <w:p>
      <w:pPr>
        <w:pStyle w:val="Normal"/>
        <w:ind w:left="377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teriały pomocnicze wchodzą w ogólny koszt konserwacji (robocizna + materiały). Koszty zakupu tych materiałów ponosi Wykonawca</w:t>
      </w:r>
      <w:r>
        <w:rPr>
          <w:rFonts w:cs="Arial" w:ascii="Arial" w:hAnsi="Arial"/>
          <w:b/>
          <w:sz w:val="24"/>
          <w:szCs w:val="24"/>
        </w:rPr>
        <w:t xml:space="preserve">.       </w:t>
      </w:r>
    </w:p>
    <w:p>
      <w:pPr>
        <w:pStyle w:val="Normal"/>
        <w:ind w:left="6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Do materiałów pomocniczych wchodzą:</w:t>
      </w:r>
    </w:p>
    <w:p>
      <w:pPr>
        <w:pStyle w:val="Normal"/>
        <w:numPr>
          <w:ilvl w:val="0"/>
          <w:numId w:val="4"/>
        </w:numPr>
        <w:tabs>
          <w:tab w:val="clear" w:pos="907"/>
          <w:tab w:val="left" w:pos="567" w:leader="none"/>
        </w:tabs>
        <w:spacing w:lineRule="auto" w:line="256"/>
        <w:ind w:left="1191" w:hanging="48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ary, </w:t>
      </w:r>
    </w:p>
    <w:p>
      <w:pPr>
        <w:pStyle w:val="Normal"/>
        <w:numPr>
          <w:ilvl w:val="0"/>
          <w:numId w:val="4"/>
        </w:numPr>
        <w:tabs>
          <w:tab w:val="clear" w:pos="907"/>
          <w:tab w:val="left" w:pos="567" w:leader="none"/>
        </w:tabs>
        <w:spacing w:lineRule="auto" w:line="256"/>
        <w:ind w:left="1191" w:hanging="48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y smarne, czyszczące i konserwujące,</w:t>
      </w:r>
    </w:p>
    <w:p>
      <w:pPr>
        <w:pStyle w:val="Normal"/>
        <w:numPr>
          <w:ilvl w:val="0"/>
          <w:numId w:val="4"/>
        </w:numPr>
        <w:tabs>
          <w:tab w:val="clear" w:pos="907"/>
          <w:tab w:val="left" w:pos="567" w:leader="none"/>
        </w:tabs>
        <w:spacing w:lineRule="auto" w:line="256"/>
        <w:ind w:left="1191" w:hanging="48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yściwo,</w:t>
      </w:r>
    </w:p>
    <w:p>
      <w:pPr>
        <w:pStyle w:val="Normal"/>
        <w:numPr>
          <w:ilvl w:val="0"/>
          <w:numId w:val="4"/>
        </w:numPr>
        <w:tabs>
          <w:tab w:val="clear" w:pos="907"/>
          <w:tab w:val="left" w:pos="567" w:leader="none"/>
        </w:tabs>
        <w:spacing w:lineRule="auto" w:line="256"/>
        <w:ind w:left="1191" w:hanging="48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kręty, nakrętki, śruby</w:t>
      </w:r>
    </w:p>
    <w:p>
      <w:pPr>
        <w:pStyle w:val="Normal"/>
        <w:numPr>
          <w:ilvl w:val="0"/>
          <w:numId w:val="4"/>
        </w:numPr>
        <w:tabs>
          <w:tab w:val="clear" w:pos="907"/>
          <w:tab w:val="left" w:pos="567" w:leader="none"/>
        </w:tabs>
        <w:spacing w:lineRule="auto" w:line="256"/>
        <w:ind w:left="1191" w:hanging="48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y do spawania elektrycznego, gazowego i do lutowania,</w:t>
      </w:r>
    </w:p>
    <w:p>
      <w:pPr>
        <w:pStyle w:val="Normal"/>
        <w:spacing w:lineRule="auto" w:line="256"/>
        <w:ind w:left="851" w:hanging="142"/>
        <w:rPr/>
      </w:pPr>
      <w:r>
        <w:rPr>
          <w:rFonts w:cs="Arial" w:ascii="Arial" w:hAnsi="Arial"/>
          <w:sz w:val="24"/>
        </w:rPr>
        <w:t xml:space="preserve">- farby antykorozyjne podkładowe i nawierzchniowe niezbędne do zabezpieczenia antykorozyjnego konserwowanych urządzeń, </w:t>
      </w:r>
    </w:p>
    <w:p>
      <w:pPr>
        <w:pStyle w:val="Normal"/>
        <w:numPr>
          <w:ilvl w:val="0"/>
          <w:numId w:val="4"/>
        </w:numPr>
        <w:tabs>
          <w:tab w:val="clear" w:pos="907"/>
          <w:tab w:val="left" w:pos="567" w:leader="none"/>
        </w:tabs>
        <w:spacing w:lineRule="auto" w:line="256"/>
        <w:ind w:left="851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teriały uszczelniające, elementy uszczelniające z gumy i klingerytu, miedzi i brązu, </w:t>
      </w:r>
    </w:p>
    <w:p>
      <w:pPr>
        <w:pStyle w:val="Normal"/>
        <w:numPr>
          <w:ilvl w:val="0"/>
          <w:numId w:val="4"/>
        </w:numPr>
        <w:tabs>
          <w:tab w:val="clear" w:pos="907"/>
          <w:tab w:val="left" w:pos="567" w:leader="none"/>
        </w:tabs>
        <w:spacing w:lineRule="auto" w:line="256"/>
        <w:ind w:left="1191" w:hanging="48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wory i drobna armatura (kolanka, trójniki itp.) do ¾ cala,</w:t>
      </w:r>
    </w:p>
    <w:p>
      <w:pPr>
        <w:pStyle w:val="Normal"/>
        <w:numPr>
          <w:ilvl w:val="0"/>
          <w:numId w:val="4"/>
        </w:numPr>
        <w:tabs>
          <w:tab w:val="clear" w:pos="907"/>
          <w:tab w:val="left" w:pos="567" w:leader="none"/>
        </w:tabs>
        <w:spacing w:lineRule="auto" w:line="256"/>
        <w:ind w:left="1191" w:hanging="48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y do spawania gazowego</w:t>
      </w:r>
    </w:p>
    <w:p>
      <w:pPr>
        <w:pStyle w:val="Normal"/>
        <w:spacing w:lineRule="auto" w:line="256"/>
        <w:rPr/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Normal"/>
        <w:spacing w:lineRule="auto" w:line="25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y niewyszczególnione jako materiały pomocnicze, a niezbędne do usunięcia powstałej awarii zakupuje Wykonawca pod warunkiem, że zostanie zatwierdzony wniosek o uruchomienie procedury zamówienia publicznego do realizacji w trybie art. 2 ust..1 pkt. 1 ustawy Prawo Zamówień Publicznych.</w:t>
      </w:r>
    </w:p>
    <w:p>
      <w:pPr>
        <w:pStyle w:val="Normal"/>
        <w:spacing w:lineRule="auto" w:line="256"/>
        <w:rPr/>
      </w:pPr>
      <w:r>
        <w:rPr>
          <w:rFonts w:cs="Arial" w:ascii="Arial" w:hAnsi="Arial"/>
          <w:sz w:val="24"/>
        </w:rPr>
        <w:t>Materiały niezbędne do wykonania bieżących napraw dostarcza Wykonawcy Zamawiający, po otrzymaniu od Wykonawcy pisemnego wykazu części zamiennych i materiałów z uzasadnieniem potrzeby ich zakupu i montażu z wyprzedzeniem jednego miesiąca. Zamawiający niezwłocznie uruchomi procedurę zamówienia publicznego dotyczącego zakupu.</w:t>
      </w:r>
    </w:p>
    <w:p>
      <w:pPr>
        <w:pStyle w:val="Normal"/>
        <w:spacing w:lineRule="auto" w:line="25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y czas prowadzenia konserwacji, napraw bieżących i awaryjnych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6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Prace konserwacyjne i naprawy bieżące</w:t>
      </w:r>
    </w:p>
    <w:p>
      <w:pPr>
        <w:pStyle w:val="Normal"/>
        <w:ind w:left="6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mawiający wymaga prowadzenia konserwacji w częstotliwości opisanej w pkt V  pod tytułem –zakres prac konserwacyjnych  i przeglądów.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AWARIE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</w:p>
    <w:p>
      <w:pPr>
        <w:pStyle w:val="TextBody"/>
        <w:ind w:left="624" w:hanging="0"/>
        <w:rPr/>
      </w:pPr>
      <w:r>
        <w:rPr>
          <w:rFonts w:cs="Arial" w:ascii="Arial" w:hAnsi="Arial"/>
          <w:color w:val="000000"/>
          <w:sz w:val="24"/>
          <w:szCs w:val="24"/>
        </w:rPr>
        <w:t>W przypadku awarii Zamawiający wymaga przystąpienia Wykonawcy do jej usunięcia   niezależnie od dnia tygodnia (to jest w dni powszednie, dni wolne od pracy jak również dni świąteczne) w ciągu całej doby.</w:t>
      </w:r>
    </w:p>
    <w:p>
      <w:pPr>
        <w:pStyle w:val="TextBody"/>
        <w:ind w:left="624" w:hanging="0"/>
        <w:rPr/>
      </w:pPr>
      <w:r>
        <w:rPr>
          <w:rFonts w:cs="Arial" w:ascii="Arial" w:hAnsi="Arial"/>
          <w:color w:val="000000"/>
          <w:sz w:val="24"/>
          <w:szCs w:val="24"/>
        </w:rPr>
        <w:t>Wykonawca zobowiązany jest do przystąpienia usunięcia Awarii w ciągu 90 minut od wezwania telefonicznego uprawnionego pracownika Zamawiającego. Usunięcie awarii powinno się zakończyć w czasie do 12 godzin.</w:t>
      </w:r>
    </w:p>
    <w:p>
      <w:pPr>
        <w:pStyle w:val="TextBody"/>
        <w:ind w:left="624" w:hanging="0"/>
        <w:rPr/>
      </w:pPr>
      <w:r>
        <w:rPr>
          <w:rFonts w:cs="Arial" w:ascii="Arial" w:hAnsi="Arial"/>
          <w:color w:val="000000"/>
          <w:sz w:val="24"/>
          <w:szCs w:val="24"/>
        </w:rPr>
        <w:t>Do usunięcia awarii Wykonawca wyznaczy kompetentnego pracownika z uprawnieniami.</w:t>
      </w:r>
    </w:p>
    <w:p>
      <w:pPr>
        <w:pStyle w:val="TextBody"/>
        <w:ind w:left="624" w:hanging="0"/>
        <w:rPr/>
      </w:pPr>
      <w:r>
        <w:rPr/>
      </w:r>
    </w:p>
    <w:p>
      <w:pPr>
        <w:pStyle w:val="TextBody"/>
        <w:ind w:left="624" w:hanging="0"/>
        <w:rPr/>
      </w:pPr>
      <w:r>
        <w:rPr>
          <w:rFonts w:cs="Arial" w:ascii="Arial" w:hAnsi="Arial"/>
          <w:color w:val="000000"/>
          <w:sz w:val="24"/>
          <w:szCs w:val="24"/>
        </w:rPr>
        <w:t>Jeżeli awarii nie można usunąć w czasie 12 h wyznaczonym przez Zamawiającego  Wykonawca zobowiązany jest powiadomić pisemnie Zamawiającego o przyczynach, a do czasu ostatecznego usunięcia awarii Wykonawca zobowiązany jest zminimalizować skutki awarii (np. zatrzymać wyciek gazu, wykonać obejścia tymczasowe instalacji, itp) i zabezpieczyć teren przed rozszerzaniem się uszkodzeń i zniszczeń oraz groźbą wypadku. Po usunięciu awarii pracownicy Wykonawcy doprowadzą miejsce awarii do stanu pierwotnego.</w:t>
      </w:r>
    </w:p>
    <w:p>
      <w:pPr>
        <w:pStyle w:val="TextBody"/>
        <w:ind w:left="624" w:hanging="0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 podpisaniem umowy Wykonawca dostarczy Zamawiającemu imienną listę osób wraz z informacją o ich uprawnieniach, kopie uprawnień oraz numery telefonów służbowych.  </w:t>
      </w:r>
    </w:p>
    <w:p>
      <w:pPr>
        <w:pStyle w:val="Normal"/>
        <w:ind w:left="73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cownicy Wykonawcy zobowiązani są nosić identyfikatory z nazwą firmy wykonującej konserwację oraz imieniem i nazwiskiem konserwatora.</w:t>
      </w:r>
    </w:p>
    <w:p>
      <w:pPr>
        <w:pStyle w:val="Normal"/>
        <w:ind w:left="737" w:hanging="0"/>
        <w:rPr/>
      </w:pPr>
      <w:r>
        <w:rPr>
          <w:rFonts w:cs="Arial" w:ascii="Arial" w:hAnsi="Arial"/>
          <w:bCs/>
          <w:sz w:val="24"/>
          <w:szCs w:val="24"/>
        </w:rPr>
        <w:t>Każde przybycie pracownika Wykonawcy na obiekt będący przedmiotem zamówienia musi być zgłaszane do uprawnionego pracownika Zamawiającego. Podczas zgłoszenia pracownik Wykonawcy powinien podać swoje imię i nazwisko.</w:t>
      </w:r>
    </w:p>
    <w:p>
      <w:pPr>
        <w:pStyle w:val="Normal"/>
        <w:ind w:left="7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ażde zakończenie pracy przez pracownika Wykonawcy musi być zgłaszane do uprawnionego pracownika Zamawiającego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sporządzić pisemny raport oceny technicznej urządzeń na koniec każdego miesiąca, który stanowi integralną część „Miesięcznego Protokółu Odbioru Prac Konserwacyjnych”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Zmiana zakresu konserwacji  instalacji gazu ziemnego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zastrzega możliwość zmiany zakresu konserwacji instalacji gazu       ziemnego w obiektach NIO-PIB przy ul. Roentgena 5 w związku z odcięciem zasilania  do niektórych obiektów  i przejścia na zasilanie palników laboratoryjnych z wkładów gazowych wymiennych . Zmiana zakresu zostanie wprowadzona na podstawie podpisanego aneksu do umowy pomiędzy Wykonawcą i Zamawiającym . </w:t>
      </w:r>
    </w:p>
    <w:sectPr>
      <w:footerReference w:type="default" r:id="rId2"/>
      <w:type w:val="nextPage"/>
      <w:pgSz w:w="11906" w:h="16838"/>
      <w:pgMar w:left="1276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."/>
      <w:lvlJc w:val="left"/>
      <w:pPr>
        <w:tabs>
          <w:tab w:val="num" w:pos="757"/>
        </w:tabs>
        <w:ind w:left="680" w:hanging="283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3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873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8000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  <w:vertAlign w:val="superscript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  <w:lang w:val="de-DE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Arial" w:hAnsi="Arial" w:cs="Arial"/>
      <w:b/>
      <w:sz w:val="24"/>
      <w:szCs w:val="24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46z1">
    <w:name w:val="WW8Num46z1"/>
    <w:qFormat/>
    <w:rPr>
      <w:rFonts w:ascii="Times New Roman" w:hAnsi="Times New Roman" w:cs="Times New Roman"/>
      <w:b w:val="false"/>
      <w:sz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2z1">
    <w:name w:val="WW8Num52z1"/>
    <w:qFormat/>
    <w:rPr>
      <w:rFonts w:ascii="Times New Roman" w:hAnsi="Times New Roman" w:cs="Times New Roman"/>
      <w:b w:val="false"/>
      <w:sz w:val="24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  <w:b w:val="false"/>
      <w:sz w:val="24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cs="Times New Roman"/>
      <w:b w:val="false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 w:val="false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Times New Roman" w:hAnsi="Times New Roman" w:cs="Times New Roman"/>
      <w:b w:val="false"/>
      <w:sz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sz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4">
    <w:name w:val="WW8Num50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>
      <w:sz w:val="24"/>
    </w:rPr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708" w:right="0" w:hanging="0"/>
    </w:pPr>
    <w:rPr>
      <w:sz w:val="24"/>
    </w:rPr>
  </w:style>
  <w:style w:type="paragraph" w:styleId="Listaliterki">
    <w:name w:val="Lista_literki"/>
    <w:basedOn w:val="Normal"/>
    <w:qFormat/>
    <w:pPr>
      <w:numPr>
        <w:ilvl w:val="0"/>
        <w:numId w:val="5"/>
      </w:numPr>
      <w:tabs>
        <w:tab w:val="clear" w:pos="907"/>
        <w:tab w:val="left" w:pos="709" w:leader="none"/>
      </w:tabs>
      <w:spacing w:lineRule="auto" w:line="360"/>
      <w:jc w:val="both"/>
    </w:pPr>
    <w:rPr>
      <w:sz w:val="24"/>
    </w:rPr>
  </w:style>
  <w:style w:type="paragraph" w:styleId="Listanumer">
    <w:name w:val="Lista_numer"/>
    <w:basedOn w:val="Normal"/>
    <w:qFormat/>
    <w:pPr>
      <w:numPr>
        <w:ilvl w:val="0"/>
        <w:numId w:val="2"/>
      </w:numPr>
      <w:tabs>
        <w:tab w:val="clear" w:pos="907"/>
        <w:tab w:val="left" w:pos="709" w:leader="none"/>
      </w:tabs>
      <w:spacing w:lineRule="auto" w:line="360"/>
      <w:jc w:val="both"/>
    </w:pPr>
    <w:rPr>
      <w:sz w:val="24"/>
    </w:rPr>
  </w:style>
  <w:style w:type="paragraph" w:styleId="ZnakZnakZnakZnakZnakZnak1ZnakZnakZnakZnakZnak">
    <w:name w:val=" Znak Znak Znak Znak Znak Znak1 Znak Znak 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0:02:00Z</dcterms:created>
  <dc:creator>RadziejewskaM</dc:creator>
  <dc:description/>
  <cp:keywords/>
  <dc:language>en-US</dc:language>
  <cp:lastModifiedBy>Zbigniew</cp:lastModifiedBy>
  <cp:lastPrinted>2023-04-05T08:44:00Z</cp:lastPrinted>
  <dcterms:modified xsi:type="dcterms:W3CDTF">2023-06-20T10:37:00Z</dcterms:modified>
  <cp:revision>6</cp:revision>
  <dc:subject/>
  <dc:title>Załącznik nr 1 do umowy SIWZ PN 152/11</dc:title>
</cp:coreProperties>
</file>